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1» марта  2022 г. № 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 » 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3-2024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86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48 185,9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2 501,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0 170 687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8 861,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157 061,14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185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8 200,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2847939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764456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96125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572656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Суровцева</cp:lastModifiedBy>
  <cp:lastPrinted>2020-12-18T10:22:00Z</cp:lastPrinted>
  <dcterms:modified xsi:type="dcterms:W3CDTF">2022-04-01T00:23:00Z</dcterms:modified>
  <cp:revision>11</cp:revision>
  <dc:subject/>
  <dc:title>Приложение 21</dc:title>
</cp:coreProperties>
</file>